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AŁĄCZNIK NR 2 B  -  REJON 7 - PRZYCHODNIE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ZAKRES UTRZYMANIA CZYSTOŚCI I PORZĄDKU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Zadania ogólne: 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Lato" w:ascii="Lato" w:hAnsi="Lato"/>
          <w:sz w:val="20"/>
          <w:szCs w:val="20"/>
        </w:rPr>
        <w:t>W przypadku konieczności zabezpieczenia pomieszczenia na sprzęt i środki czystości oraz dla osób wykonujących zlecone prace w ramach niniejszej umowy Wykonawca starać się będzie o płatny podnajem u podmiotów wynajmujących lokale w danym budynku. Podnajem realizowany będzie w oparciu o stosowne zapisy zarządzenia Nr 1154/2009 Pre</w:t>
      </w:r>
      <w:r>
        <w:rPr>
          <w:rFonts w:cs="Lato" w:ascii="Lato" w:hAnsi="Lato"/>
          <w:bCs/>
          <w:sz w:val="20"/>
          <w:szCs w:val="20"/>
        </w:rPr>
        <w:t xml:space="preserve">zydenta Miasta Krakowa z dnia 27 maja 2009 r. </w:t>
      </w:r>
      <w:r>
        <w:rPr>
          <w:rFonts w:eastAsia="ABCDEF+TimesNewRomanPS-BoldMT;Times New Roman" w:cs="Lato" w:ascii="Lato" w:hAnsi="Lato"/>
          <w:bCs/>
          <w:iCs/>
          <w:sz w:val="20"/>
          <w:szCs w:val="20"/>
        </w:rPr>
        <w:t>w sprawie zasad wynajmowania przez Zarząd Budynków Komunalnych w Krakowie lokali stanowiących własność Gminy Miejskiej Kraków przeznaczonych na realizację świadczeń zdrowotnych (z późn. zm.)</w:t>
      </w:r>
      <w:r>
        <w:rPr>
          <w:rFonts w:eastAsia="ABCDEF+TimesNewRomanPS-BoldMT;Times New Roman" w:cs="Lato" w:ascii="Lato" w:hAnsi="Lato"/>
          <w:bCs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Dekorowanie (zawieszanie i zdejmowanie) w okresach świąt państwowych oraz innych świąt (1.03, 19.03, 1.05, 2.05, 3.05, 8.05, 9.05, 5.06, 1.08, 31.08, 1.09, 31.10, 11.11) oraz w innych wskazanych drogą mailową przez Zamawiającego terminach,  budynków wymienionych w załączniku nr 1 do niniejszej umowy flagami narodowymi, miejskimi Krakowa oraz Unii Europejskiej (zapewnionymi przez Zamawiającego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97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Zgłoszenie Zamawiającemu potrzeby montażu uchwytów na flagi w przypadku ich uszkodzenia lub kradzieży. </w:t>
      </w:r>
    </w:p>
    <w:p>
      <w:pPr>
        <w:pStyle w:val="Normal"/>
        <w:numPr>
          <w:ilvl w:val="0"/>
          <w:numId w:val="6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Dokonanie odpowiednich zabezpieczeń terenów przy budynkach w momencie powstania zagrożenia dla życia i mienia (np. w sytuacji nadmiernego zgromadzania śniegu na dachu, powstania oblodzeń lub sopli na rynnach i gzymsach). Jeżeli zagrożenie dla przechodniów wiąże się z jakimkolwiek uszkodzeniem części budynku, osypywaniem się gruzu lub innymi podobnymi przypadkami po dokonaniu zabezpieczenia terenu koniecznym jest zgłoszenie o zaistniałej sytuacji Zamawiającemu. </w:t>
      </w:r>
    </w:p>
    <w:p>
      <w:pPr>
        <w:pStyle w:val="Normal"/>
        <w:numPr>
          <w:ilvl w:val="0"/>
          <w:numId w:val="6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Bieżące kontrolowanie nieruchomości, pomieszczeń, bram, podwórek, strychów, korytarzy piwnic, itp., dbałość aby nie składowano tam żadnych przedmiotów, które przeszkadzałyby w prawidłowym korzystaniu z tych pomieszczeń (dotyczy to również pomieszczeń głównych przyłączy instalacji w budynku). </w:t>
      </w:r>
    </w:p>
    <w:p>
      <w:pPr>
        <w:pStyle w:val="Normal"/>
        <w:numPr>
          <w:ilvl w:val="0"/>
          <w:numId w:val="6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Pisemne powiadomienie Zamawiającego o: </w:t>
      </w:r>
    </w:p>
    <w:p>
      <w:pPr>
        <w:pStyle w:val="Normal"/>
        <w:numPr>
          <w:ilvl w:val="0"/>
          <w:numId w:val="4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szkodzeniach lub wadliwym działaniu instalacji i urządzeń znajdujących się na terenie nieruchomości oraz podejmowanie doraźnych środków niezbędnych do ochrony najemców przed zagrożeniem w mieniu;</w:t>
      </w:r>
    </w:p>
    <w:p>
      <w:pPr>
        <w:pStyle w:val="Normal"/>
        <w:numPr>
          <w:ilvl w:val="0"/>
          <w:numId w:val="4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nieprawidłowościach w wykonywaniu obowiązków przez przedsiębiorstwa świadczące usługi na rzecz Zamawiającego, </w:t>
      </w:r>
    </w:p>
    <w:p>
      <w:pPr>
        <w:pStyle w:val="Normal"/>
        <w:numPr>
          <w:ilvl w:val="0"/>
          <w:numId w:val="4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eprzestrzeganiu przez najemców przepisów porządkowych, dewastacji, pogarszaniu się stanu technicznego nieruchomości (w tym budynku) i o potrzebie prac konserwacyjnych lub remontowych, oraz złym funkcjonowaniu oświetlenia zewnętrzneg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głaszanie potrzeby dodatkowej deratyzacji (oprócz organizowanych z urzędu deratyzacji wiosennych i jesiennych) w budynkach i na terenach Zamawiającem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Lato" w:ascii="Lato" w:hAnsi="Lato"/>
          <w:sz w:val="20"/>
          <w:szCs w:val="20"/>
          <w:lang w:val="en-US"/>
        </w:rPr>
        <w:t>Bezzw</w:t>
      </w:r>
      <w:r>
        <w:rPr>
          <w:rFonts w:cs="Lato" w:ascii="Lato" w:hAnsi="Lato"/>
          <w:sz w:val="20"/>
          <w:szCs w:val="20"/>
        </w:rPr>
        <w:t>łoczne zgłaszanie Zamawiającemu wystąpienia jakiejkolwiek szkody na terenie nieruchom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Bezzwłoczne zgłaszanie Zamawiającemu przebywania na terenie nieruchomości osób postronnych zanieczyszczających nieruchomość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Utrzymanie czystości i porządku w budynkach: 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ato" w:ascii="Lato" w:hAnsi="Lato"/>
          <w:sz w:val="20"/>
          <w:szCs w:val="20"/>
        </w:rPr>
        <w:t xml:space="preserve">Codzienne sprzątanie, omiatanie pajęczyn, czyszczenie wycieraczek i usuwanie śmieci, odpadów z części obiektu budowlanego przeznaczonego do wspólnego użytkowania (klatki schodowe; korytarze wejściowe, balkony komunikacyjne itp.) oraz gromadzenie </w:t>
        <w:br/>
        <w:t>i wywóz</w:t>
      </w:r>
      <w:r>
        <w:rPr>
          <w:rFonts w:cs="Lato" w:ascii="Lato" w:hAnsi="Lato"/>
          <w:color w:val="FF0000"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 xml:space="preserve">tych śmieci i odpadów w miejscach do tego celu przeznaczonych, zgodnie </w:t>
        <w:br/>
        <w:t xml:space="preserve">z obowiązującymi w tym zakresie przepisami. (Uchwała </w:t>
      </w:r>
      <w:r>
        <w:rPr>
          <w:rStyle w:val="InternetLink"/>
          <w:rFonts w:eastAsia="Arial" w:cs="Lato" w:ascii="Lato" w:hAnsi="Lato"/>
          <w:b w:val="false"/>
          <w:bCs w:val="false"/>
          <w:color w:val="000000"/>
          <w:sz w:val="20"/>
          <w:szCs w:val="20"/>
          <w:u w:val="none"/>
        </w:rPr>
        <w:t>Nr XLVII/846/16 Rady Miasta Krakowa z dnia 8 czerwca 2016 r. w sprawie Regulaminu utrzymania czystości i porządku na terenie Gminy Miejskiej Kraków z późn.zm</w:t>
      </w:r>
      <w:r>
        <w:rPr>
          <w:rFonts w:cs="Lato" w:ascii="Lato" w:hAnsi="Lato"/>
          <w:sz w:val="20"/>
          <w:szCs w:val="20"/>
        </w:rPr>
        <w:t>)</w:t>
      </w:r>
      <w:r>
        <w:rPr>
          <w:rFonts w:cs="Lato" w:ascii="Lato" w:hAnsi="Lato"/>
          <w:i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Codzienne mycie klatek schodowych, korytarzy, holi, bram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Mycie okien na klatkach schodowych w miarę potrzeb, co najmniej 1 raz na 3 miesiące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Mycie lamperii i balustrad, drzwi do pomieszczeń w klatkach schodowych w miarę potrzeb, co najmniej 1 raz w miesiącu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Wykonywanie dezynfekcji i dezynsekcji klatek schodowych 1 raz w tygodniu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Mycie lamp oświetleniowych na klatkach schodowych, korytarzach oraz </w:t>
        <w:br/>
        <w:t xml:space="preserve">w pomieszczeniach ogólnie dostępnych, w tym również lamp orientacyjnych w miarę potrzeb, przynajmniej jednak 1 raz na 3 miesiące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Mycie szyb i gablot ogłoszeniowych przynajmniej 1 raz w miesiącu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Mycie kaloryferów w klatkach schodowych przynajmniej 1 raz na 3 miesiące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Pastowanie podłóg pastą antypoślizgową przynajmniej 1 raz na tydzień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abezpieczenie wnętrz budynków przed ptakami (zamykanie okien, drzwi).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Bieżąca kontrola konieczności dokonania wymiany żarówek w klatkach schodowych </w:t>
        <w:br/>
        <w:t xml:space="preserve">i korytarzach, natychmiastowe informowanie Zamawiającego o zaistnieniu takiej konieczności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Codzienne usuwanie ogłoszeń, reklam i wszelkich naklejek itp., które bez zgody Zamawiającego lub Najemców znalazły się na bramach, tablicach, klatkach schodowych i innych miejscach w budynku lub na terenie nieruchomości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Dokonanie odpowiednich zabezpieczeń terenów w budynkach w momencie powstania zagrożenia dla życia i mienia. Jeżeli powstanie zagrożenia wiąże się z jakimkolwiek uszkodzeniem części budynku, osypywaniem się gruzu lub innymi podobnymi przypadkami po dokonaniu zabezpieczenia terenu koniecznym jest zgłoszenie o zaistniałej sytuacji Zamawiającemu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Codzienne wyłączanie wszystkich świateł z wyjątkiem nocnych punktów świetlnych po zakończeniu pracy w placówkach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Codzienne sprawdzanie wszystkich zamknięć okiennych i drzwi pomieszczeń oraz zabezpieczeń kurków gazowych i wodociągowych w częściach wspólnych. </w:t>
      </w:r>
    </w:p>
    <w:p>
      <w:pPr>
        <w:pStyle w:val="Normal"/>
        <w:numPr>
          <w:ilvl w:val="0"/>
          <w:numId w:val="2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Zgłaszanie braku lub dewastacji odpowiednich zabezpieczeń przeciwpożarowych (np. hydranty) w częściach wspólnych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ind w:left="900" w:right="0" w:hanging="540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Utrzymanie czystości i porządku na terenach zewnętrznych utwardzonych </w:t>
        <w:br/>
        <w:t xml:space="preserve">i pielęgnacja terenów zielonych: 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Utrzymanie czystości terenów nieruchomości, tj. tzw. opasek wokół budynków, szachtów, chodników wzdłuż budynku i chodników doprowadzających do bram wejściowych, schodów, podestów do budynków, tarasów znajdujących się na poziomie parteru, rabat, klombów kwiatowych i trawników pomiędzy ww. wymienionymi chodnikami, podwórek i chodników bezpośrednio przyległych do budynków poprzez: </w:t>
      </w:r>
    </w:p>
    <w:p>
      <w:pPr>
        <w:pStyle w:val="Normal"/>
        <w:numPr>
          <w:ilvl w:val="0"/>
          <w:numId w:val="8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odzienne, do godziny 7-ej rano zamiatanie chodników po ich uprzednim skropieniu wodą. Skropienie wodą następuje jedynie w przypadku jeżeli podłoże jest wyschnięte,       a  temperatura podłoża i otoczenia jest wyższa od zer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Lato" w:ascii="Lato" w:hAnsi="Lato"/>
          <w:sz w:val="20"/>
          <w:szCs w:val="20"/>
        </w:rPr>
        <w:t>bieżące oczyszczanie chodników ze śniegu, lodu i błota oraz usuwanie śliskości i gołoledzi (</w:t>
      </w:r>
      <w:r>
        <w:rPr>
          <w:rFonts w:cs="Lato" w:ascii="Lato" w:hAnsi="Lato"/>
          <w:b/>
          <w:sz w:val="20"/>
          <w:szCs w:val="20"/>
        </w:rPr>
        <w:t>z wyłączeniem używania soli</w:t>
      </w:r>
      <w:r>
        <w:rPr>
          <w:rFonts w:cs="Lato" w:ascii="Lato" w:hAnsi="Lato"/>
          <w:sz w:val="20"/>
          <w:szCs w:val="20"/>
        </w:rPr>
        <w:t xml:space="preserve">),  przy opadach ciągłych do 2 godzin po rozpoczęciu opadów, podjęcie pierwszych czynności najpóźniej do godziny 7-ej rano , </w:t>
      </w:r>
    </w:p>
    <w:p>
      <w:pPr>
        <w:pStyle w:val="Normal"/>
        <w:numPr>
          <w:ilvl w:val="0"/>
          <w:numId w:val="8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bieżące, w miarę potrzeb grabienie i oczyszczanie klombów i rabat kwiatowych oraz trawników, o których mowa w niniejszym punkcie. </w:t>
      </w:r>
    </w:p>
    <w:p>
      <w:pPr>
        <w:pStyle w:val="Normal"/>
        <w:numPr>
          <w:ilvl w:val="0"/>
          <w:numId w:val="8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co najmniej dwa razy do roku czyszczenie i opróżnianie szachtów z nagromadzonych odpadów w tym również z samosiewów </w:t>
      </w:r>
    </w:p>
    <w:p>
      <w:pPr>
        <w:pStyle w:val="Normal"/>
        <w:numPr>
          <w:ilvl w:val="0"/>
          <w:numId w:val="8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suwanie chwastów, trawy, oraz samosiewów występujących się na terenach utwardzonych (pomiędzy płytami chodnikowymi lub drogowymi)</w:t>
      </w:r>
    </w:p>
    <w:p>
      <w:pPr>
        <w:pStyle w:val="Normal"/>
        <w:numPr>
          <w:ilvl w:val="0"/>
          <w:numId w:val="8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odzienne, a przypadku znacznego nagromadzenia odpadów częstsze usuwanie odpadów znajdujących się w pojemnikach na śmieci (koszach) ustawionych na terenie objętym umową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Utrzymanie w czystości pozostałych chodników, ulic, parkingów, altan śmietnikowych (terenów przylegających bezpośrednio do budynków lub nieruchomości), to jest bieżące – i w miarę potrzeb ich zamiatanie, usuwanie błota i innych nieczystości, usuwanie śniegu i lodu oraz usuwanie śliskości chodników poprzez posypywanie ich piaskiem. 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Oczyszczanie kratek ściekowych, poburzowych, a w przypadku ich uszkodzenia, zatkania, czy zaginięcia natychmiastowe zgłaszanie Zamawiającemu. </w:t>
      </w:r>
    </w:p>
    <w:p>
      <w:pPr>
        <w:pStyle w:val="Normal"/>
        <w:numPr>
          <w:ilvl w:val="0"/>
          <w:numId w:val="5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Utrzymanie należytego stanu sanitarnego i pielęgnacja terenów zielonych: 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cs="Lato" w:ascii="Lato" w:hAnsi="Lato"/>
          <w:sz w:val="20"/>
          <w:szCs w:val="20"/>
        </w:rPr>
        <w:t xml:space="preserve">okresowe koszenie traw i wywóz skoszonej trawy do tygodnia po zakończeniu koszenia </w:t>
      </w:r>
      <w:r>
        <w:rPr>
          <w:rFonts w:cs="Lato" w:ascii="Lato" w:hAnsi="Lato"/>
          <w:b/>
          <w:sz w:val="20"/>
          <w:szCs w:val="20"/>
        </w:rPr>
        <w:t>–</w:t>
      </w:r>
      <w:r>
        <w:rPr>
          <w:rFonts w:cs="Lato" w:ascii="Lato" w:hAnsi="Lato"/>
          <w:b/>
          <w:color w:val="008000"/>
          <w:sz w:val="20"/>
          <w:szCs w:val="20"/>
        </w:rPr>
        <w:t xml:space="preserve"> </w:t>
      </w:r>
      <w:r>
        <w:rPr>
          <w:rFonts w:cs="Lato" w:ascii="Lato" w:hAnsi="Lato"/>
          <w:sz w:val="20"/>
          <w:szCs w:val="20"/>
        </w:rPr>
        <w:t xml:space="preserve">wysokość trawy nie może przekraczać 10 cm i od tego parametru uzależniona jest częstotliwość koszenia (około sześć razy w roku - do końca maja, do końca czerwca, do końca lipca, do końca sierpnia, do końca września, do końca października), pielęgnacja i cięcia, żywopłotów trzy razy w roku w terminach: do 15 maja, do 30 lipca  i do 30 września w celu utrzymania ich należytego stanu i estetyki oraz usuwanie z drzew </w:t>
        <w:br/>
        <w:t xml:space="preserve">i krzewów gałęzi  obumarłych, nadłamanych lub wchodzących w kolizje z obiektami budowlanymi lub urządzeniami technicznymi oraz wywóz odpadów roślinnych powstałych podczas tych prac. </w:t>
      </w:r>
      <w:r>
        <w:rPr>
          <w:rFonts w:cs="Lato" w:ascii="Lato" w:hAnsi="Lato"/>
          <w:i w:val="false"/>
          <w:iCs w:val="false"/>
          <w:sz w:val="20"/>
          <w:szCs w:val="20"/>
        </w:rPr>
        <w:t>Każdorazowo Wykonawca jest zobowiązany do wykonania dokumentacji fotograficznej przed podjęciem czynności związanych z przycinką drzewa i po zakończeniu prac (wykonaną w kolorze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Lato" w:ascii="Lato" w:hAnsi="Lato"/>
          <w:sz w:val="20"/>
          <w:szCs w:val="20"/>
        </w:rPr>
        <w:t xml:space="preserve">usuwanie na bieżąco oraz po silnych wichurach wiatrołomów i wiatrowałów, a także złamanych przez wiatr gałęzi i konarów oraz chwastów i samosiewów wraz  z ich wywozem. </w:t>
      </w:r>
      <w:r>
        <w:rPr>
          <w:rFonts w:cs="Lato" w:ascii="Lato" w:hAnsi="Lato"/>
          <w:i w:val="false"/>
          <w:iCs w:val="false"/>
          <w:sz w:val="20"/>
          <w:szCs w:val="20"/>
        </w:rPr>
        <w:t>Każdorazowo Wykonawca jest zobowiązany do wykonania dokumentacji fotograficznej przed podjęciem czynności związanych z usuwaniem wiatrołomów oraz wiatrowałów i po zakończeniu prac (wykonaną w kolorze)</w:t>
      </w:r>
    </w:p>
    <w:p>
      <w:pPr>
        <w:pStyle w:val="Normal"/>
        <w:numPr>
          <w:ilvl w:val="0"/>
          <w:numId w:val="7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bieżące grabienie trawników i skwerów, w celu usunięcia zanieczyszczeń i liści, oraz bieżące  usuwanie nieczystości i liści oraz niezwłoczny wywóz zgromadzonych odpadów.</w:t>
      </w:r>
    </w:p>
    <w:p>
      <w:pPr>
        <w:pStyle w:val="Normal"/>
        <w:numPr>
          <w:ilvl w:val="0"/>
          <w:numId w:val="7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systematyczna likwidacja zalążków dzikich wysypisk znajdujących się na terenie działki.</w:t>
      </w:r>
    </w:p>
    <w:p>
      <w:pPr>
        <w:pStyle w:val="Normal"/>
        <w:numPr>
          <w:ilvl w:val="0"/>
          <w:numId w:val="7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suwanie martwych ptaków i gryzoni.</w:t>
      </w:r>
    </w:p>
    <w:p>
      <w:pPr>
        <w:pStyle w:val="Normal"/>
        <w:numPr>
          <w:ilvl w:val="0"/>
          <w:numId w:val="7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bieżąca kontrola drzew i krzewów oraz natychmiastowe zgłaszanie Zamawiającemu (telefonicznie lub e-mail) złego stanu sanitarnego drzew lub krzewów, a także występującego zagrożenia dla osób lub mienia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Wykonywanie pozostałych prac nie wymienionych w ww. zakresie, a wynikających  z potrzeby właściwego utrzymania czystości i porządku przedmiotowych budynków   i terenów.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>Wykonywanie obowiązku sprzątania i utrzymania porządku obowiązuje przez 7 dni   w tygodniu</w:t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ato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/>
        <w:szCs w:val="20"/>
        <w:rFonts w:ascii="Lato" w:hAnsi="Lato" w:cs="Lato"/>
      </w:r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506"/>
        </w:tabs>
        <w:ind w:left="1506" w:hanging="360"/>
      </w:pPr>
      <w:rPr>
        <w:sz w:val="20"/>
        <w:szCs w:val="20"/>
        <w:rFonts w:ascii="Lato" w:hAnsi="Lato" w:cs="La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bCs/>
        <w:rFonts w:ascii="Lato" w:hAnsi="Lato" w:eastAsia="ABCDEF+TimesNewRomanPS-BoldMT;Times New Roman" w:cs="Lato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iCs w:val="false"/>
        <w:rFonts w:ascii="Lato" w:hAnsi="Lato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eastAsia="Times New Roman" w:cs="Symbol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Lato" w:hAnsi="Lato" w:cs="Lato"/>
      <w:b/>
      <w:i/>
      <w:sz w:val="20"/>
      <w:szCs w:val="20"/>
    </w:rPr>
  </w:style>
  <w:style w:type="character" w:styleId="WW8Num3z0">
    <w:name w:val="WW8Num3z0"/>
    <w:qFormat/>
    <w:rPr>
      <w:rFonts w:ascii="Lato" w:hAnsi="Lato" w:cs="Lato"/>
      <w:sz w:val="20"/>
      <w:szCs w:val="20"/>
    </w:rPr>
  </w:style>
  <w:style w:type="character" w:styleId="WW8Num6z0">
    <w:name w:val="WW8Num6z0"/>
    <w:qFormat/>
    <w:rPr>
      <w:rFonts w:ascii="Lato" w:hAnsi="Lato" w:eastAsia="ABCDEF+TimesNewRomanPS-BoldMT;Times New Roman" w:cs="Lato"/>
      <w:bCs/>
      <w:sz w:val="20"/>
      <w:szCs w:val="20"/>
    </w:rPr>
  </w:style>
  <w:style w:type="character" w:styleId="WW8Num7z0">
    <w:name w:val="WW8Num7z0"/>
    <w:qFormat/>
    <w:rPr>
      <w:rFonts w:ascii="Lato" w:hAnsi="Lato" w:cs="Times New Roman"/>
      <w:i w:val="false"/>
      <w:iCs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Symbol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10:00Z</dcterms:created>
  <dc:creator/>
  <dc:description/>
  <dc:language>en-US</dc:language>
  <cp:lastModifiedBy/>
  <cp:lastPrinted>2018-03-09T15:22:00Z</cp:lastPrinted>
  <dcterms:modified xsi:type="dcterms:W3CDTF">2018-03-09T14:25:26Z</dcterms:modified>
  <cp:revision>12</cp:revision>
  <dc:subject/>
  <dc:title>Tekst jednolity aktu prawnego</dc:title>
</cp:coreProperties>
</file>